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10952554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1242221695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651896220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737276003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