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07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07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07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9BE6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Style8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new Pretest error case "flashID[0x01]=0x06, show “Need Reduce Ext-IntlvWay"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704940864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07T09:26:00Z</dcterms:modified>
  <cp:revision>752</cp:revision>
  <dc:subject/>
  <dc:title>慧榮科技股份有限公司</dc:title>
</cp:coreProperties>
</file>