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28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28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25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A3BD0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ISP:</w:t>
            </w:r>
          </w:p>
          <w:p>
            <w:pPr>
              <w:pStyle w:val="Style8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Style8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Style8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.  Add dual dram setting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Show all RDT result button on 8Port RDT tag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add Compare SN function on BarCode dialo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Fix Dump Erase count issue for TLC NF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Add 0xF1/0x28 vendor command on DRAM Test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heck SN wheather is reaptly on Barcode dialog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SLC Region Capacity on CID setting for TLC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dd new case "A-Top" with in DRAM Vendor fields, it is the same as "NANYA" setting, PM Stanley reques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Modify Verify Card Size rule for SM2246 TLC, RD David request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Fixed 8Port RDT Resul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If SN repetition, modify the Warning message box to "Continue" and "Exit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f it is 0MB after scan drive, it will show"Can't Detect Driv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Add "SaveSN WWNfail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8Port RDT repaint when change Tag page or screen mov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Add 4th fail case when RDT fail, "0xFF Patte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Mofied Time stamp units as "Secs" on MarkBad Tag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Scan Drive first when open MP tool, in PNY mod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Modified 8 Port RD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On BarCode, add "check Whether is 8 SN inputting" and "Check whether is any SN exis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Modify message button text as "Continues" and "Retu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Remove Check PNY SN format on QC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On Barcode, add Warning message box for "Continues" and "Return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When enable Barcode, if some Port, it didn't input SN, it will show warnong messsage "Port # Serial Number is empty in Barcode!"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 ON Scan Drive, if it didn't input SN on Barcode, it will show Warning mess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After push "finish" in Barcode, it will scan drive again automatically.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Mark Check PNY SN forma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Add Tag page "Assembly Verification" for PNY, in setting.set [OPTION] ENABLEASSEMBLYVERIFICATIONPAGE=1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Add "Dual DRAM" option for Pretest option setting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Show all RDT result button on 8Port RDT tagPage</w:t>
            </w:r>
          </w:p>
          <w:p>
            <w:pPr>
              <w:pStyle w:val="Style8"/>
              <w:rPr/>
            </w:pPr>
            <w:r>
              <w:rPr/>
              <w:t>2.add Compare SN function on BarCode dialog.</w:t>
            </w:r>
          </w:p>
          <w:p>
            <w:pPr>
              <w:pStyle w:val="Style8"/>
              <w:rPr/>
            </w:pPr>
            <w:r>
              <w:rPr/>
              <w:t>3.Fix Dump Erase count issue for TLC NF.</w:t>
            </w:r>
          </w:p>
          <w:p>
            <w:pPr>
              <w:pStyle w:val="Style8"/>
              <w:rPr/>
            </w:pPr>
            <w:r>
              <w:rPr/>
              <w:t>4.Add 0xF1/0x28 vendor command on DRAM Test procedure.</w:t>
            </w:r>
          </w:p>
          <w:p>
            <w:pPr>
              <w:pStyle w:val="Style8"/>
              <w:rPr/>
            </w:pPr>
            <w:r>
              <w:rPr/>
              <w:t>5. Check SN wheather is reaptly on Barcode dialog</w:t>
            </w:r>
          </w:p>
          <w:p>
            <w:pPr>
              <w:pStyle w:val="Style8"/>
              <w:rPr/>
            </w:pPr>
            <w:r>
              <w:rPr/>
              <w:t>6.Add SLC Region Capacity on CID setting for TLC.</w:t>
            </w:r>
          </w:p>
          <w:p>
            <w:pPr>
              <w:pStyle w:val="Style8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8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8"/>
              <w:rPr/>
            </w:pPr>
            <w:r>
              <w:rPr/>
              <w:t>9.Fixed 8Port RDT Result Display.</w:t>
            </w:r>
          </w:p>
          <w:p>
            <w:pPr>
              <w:pStyle w:val="Style8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8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8"/>
              <w:rPr/>
            </w:pPr>
            <w:r>
              <w:rPr/>
              <w:t>12. Add "SaveSN WWNfail".</w:t>
            </w:r>
          </w:p>
          <w:p>
            <w:pPr>
              <w:pStyle w:val="Style8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8"/>
              <w:rPr/>
            </w:pPr>
            <w:r>
              <w:rPr/>
              <w:t>14. Add 4th fail case when RDT fail, "0xFF Pattern"</w:t>
            </w:r>
          </w:p>
          <w:p>
            <w:pPr>
              <w:pStyle w:val="Style8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8"/>
              <w:rPr/>
            </w:pPr>
            <w:r>
              <w:rPr/>
              <w:t>16. Scan Drive first when open MP tool, in PNY mode.</w:t>
            </w:r>
          </w:p>
          <w:p>
            <w:pPr>
              <w:pStyle w:val="Style8"/>
              <w:rPr/>
            </w:pPr>
            <w:r>
              <w:rPr/>
              <w:t>17. Modified 8 Port RDT display.</w:t>
            </w:r>
          </w:p>
          <w:p>
            <w:pPr>
              <w:pStyle w:val="Style8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8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8"/>
              <w:rPr/>
            </w:pPr>
            <w:r>
              <w:rPr/>
              <w:t>20. Remove Check PNY SN format on QC procedure.</w:t>
            </w:r>
          </w:p>
          <w:p>
            <w:pPr>
              <w:pStyle w:val="Style8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8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8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8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8"/>
              <w:rPr/>
            </w:pPr>
            <w:r>
              <w:rPr/>
              <w:t>25. Mark Check PNY SN format.</w:t>
            </w:r>
          </w:p>
          <w:p>
            <w:pPr>
              <w:pStyle w:val="Style8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8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8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8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34116213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28T09:38:00Z</dcterms:modified>
  <cp:revision>756</cp:revision>
  <dc:subject/>
  <dc:title>慧榮科技股份有限公司</dc:title>
</cp:coreProperties>
</file>