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2/09/2017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□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 O0924B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P1031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1A60EA3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Normal"/>
              <w:rPr/>
            </w:pPr>
            <w:r>
              <w:rPr/>
              <w:t>1.Add Hynix flash into flash DB,</w:t>
            </w:r>
            <w:r>
              <w:rPr>
                <w:color w:val="1F497D"/>
              </w:rPr>
              <w:t xml:space="preserve"> H27QEG8NDBLR_1TB</w:t>
            </w:r>
          </w:p>
          <w:p>
            <w:pPr>
              <w:pStyle w:val="Style8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Abosen , Aaron, Roger, David, Ken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17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2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17C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28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28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215C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127C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127C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212C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5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528F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6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7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 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27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910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0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0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 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321C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tabs>
          <w:tab w:val="clear" w:pos="480"/>
          <w:tab w:val="left" w:pos="63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N11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ed Meta data ECC fail bug for S19 TLC EOB page. (Program order FE don’t out of push write loop)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ECC fail handle flow in end of read command. (Netcom read disturbance issue)</w:t>
            </w:r>
          </w:p>
          <w:p>
            <w:pPr>
              <w:pStyle w:val="Style8"/>
              <w:rPr/>
            </w:pPr>
            <w:r>
              <w:rPr/>
              <w:t>3.</w:t>
              <w:tab/>
              <w:t>Add open TLC read count threshold.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H2F map table to support 1T byte capacity.</w:t>
            </w:r>
          </w:p>
          <w:p>
            <w:pPr>
              <w:pStyle w:val="Style8"/>
              <w:ind w:left="0" w:hanging="0"/>
              <w:rPr/>
            </w:pPr>
            <w:r>
              <w:rPr/>
              <w:t>5.</w:t>
              <w:tab/>
              <w:t>Add g16SLCDataCnt4SLC2TLCClean variable to judge SLC to TLC background cle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11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Merge SLC First and SetFeatureInRead FW from Aaron.</w:t>
            </w:r>
          </w:p>
          <w:p>
            <w:pPr>
              <w:pStyle w:val="Style8"/>
              <w:rPr/>
            </w:pPr>
            <w:r>
              <w:rPr/>
              <w:t>2. Add null ID confirm for power cycle issue in ChkBlockRestECCFail.</w:t>
            </w:r>
          </w:p>
          <w:p>
            <w:pPr>
              <w:pStyle w:val="Style8"/>
              <w:rPr/>
            </w:pPr>
            <w:r>
              <w:rPr/>
              <w:t>3. Fixed a 78 command mistake caused by flash erase fail.</w:t>
            </w:r>
          </w:p>
          <w:p>
            <w:pPr>
              <w:pStyle w:val="Style8"/>
              <w:rPr/>
            </w:pPr>
            <w:r>
              <w:rPr/>
              <w:t>4. Add ChkBKCleanSLC2TLC to judge background clean policy in order to balance CryDisk and PCmark performance.</w:t>
            </w:r>
          </w:p>
          <w:p>
            <w:pPr>
              <w:pStyle w:val="Style8"/>
              <w:rPr/>
            </w:pPr>
            <w:r>
              <w:rPr/>
              <w:t>5. Add pretest error code to check load SPI ROM pass.</w:t>
            </w:r>
          </w:p>
          <w:p>
            <w:pPr>
              <w:pStyle w:val="Style8"/>
              <w:rPr/>
            </w:pPr>
            <w:r>
              <w:rPr/>
              <w:t>6. Add g32DataPageCnt_SLC into Map info for power on resto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112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ed an ECC error bit map mistake for RAID decode, it must delay 4 to 10 NOP before we got ECC fail bit map from FCTRL register.</w:t>
            </w:r>
          </w:p>
          <w:p>
            <w:pPr>
              <w:pStyle w:val="Style8"/>
              <w:rPr/>
            </w:pPr>
            <w:r>
              <w:rPr/>
              <w:t>2.</w:t>
              <w:tab/>
              <w:t>C_MaxHDMACnt increase to (C_FlashSlotFifoDepthR*1+3), because of it’s caused by FW hang up when gPartReadSlotCnt was same of the HDMACONT.</w:t>
            </w:r>
          </w:p>
          <w:p>
            <w:pPr>
              <w:pStyle w:val="Style8"/>
              <w:rPr/>
            </w:pPr>
            <w:r>
              <w:rPr/>
              <w:t>3.</w:t>
              <w:tab/>
              <w:t>Adjust Map zone number in order to meet max SLC capacity. (This is compiler option)</w:t>
            </w:r>
          </w:p>
          <w:p>
            <w:pPr>
              <w:pStyle w:val="Style8"/>
              <w:rPr/>
            </w:pPr>
            <w:r>
              <w:rPr/>
              <w:t>4.</w:t>
              <w:tab/>
              <w:t>Add even log trigger definition in const.h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dummy pattern to SM2256AB from SM2256AA for SMI vend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1128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</w:r>
            <w:r>
              <w:rPr/>
              <w:t>Modify g16SLCDataCnt4SLC2TLCClean to 15% in g16SLCCntUpperBou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1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</w:r>
            <w:r>
              <w:rPr>
                <w:rFonts w:cs="新細明體;PMingLiU" w:ascii="Calibri" w:hAnsi="Calibri"/>
                <w:sz w:val="24"/>
                <w:szCs w:val="24"/>
              </w:rPr>
              <w:t>Add ChkHPageIsPattern to judge pattern mode selection between dummy and write same condition. ( NCQ reset issue for Ulink test, because of We modify H2F map to support 1T capacity cause by this mistake)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</w:r>
            <w:r>
              <w:rPr>
                <w:rFonts w:cs="新細明體;PMingLiU" w:ascii="Calibri" w:hAnsi="Calibri"/>
                <w:sz w:val="24"/>
                <w:szCs w:val="24"/>
              </w:rPr>
              <w:t>Add RunTimeSwapActiveBlock in power on handle and modify RunTimeSwapActive to support SLC First op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Fixed FW closed FIFO mismatch between PrdInfo and FlashFifoR. (</w:t>
            </w:r>
            <w:r>
              <w:rPr>
                <w:color w:val="FF0000"/>
              </w:rPr>
              <w:t>ADATA Heavy Loading BSOD issue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N12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  <w:tab/>
              <w:t>Add initial RAID engine function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Fixed a variable mistake in ChkBlockRestECCFail. (gIntlvOddA must use local variable in ChkBlockRestECCFail.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  <w:tab/>
              <w:t xml:space="preserve">Fixed data page PTR overflow issue after ChkBlockRestECCFail. 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  <w:tab/>
              <w:t>Modify restore RAID parity flow to fixed power cycle issue when Map ECC fails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5.</w:t>
              <w:tab/>
              <w:t>Don’t restore gOption3 variable in LoadRunTimeInfo because of LDPC mode must setting by MPtool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//-------------- SLC First ------------------//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</w:t>
              <w:tab/>
              <w:t>Fixed UpdateH2FMapClean issue for SLC first support. (SLC First issue for power cycle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7.</w:t>
              <w:tab/>
              <w:t>Fixed a FW hang up issue because of clean cache FIFO mismatch between CacheStartBuf and CleanCacheGHP. (SLC First issue for power cyc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11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//------------ O0114A ------------//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  <w:tab/>
              <w:t>Enable SLC First Function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Fixed SLC spare is not enough issue for suddenly power cycle test. (Add SLC2TLC if do swap active block in power on handle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  <w:tab/>
              <w:t>Add LDPC soft decode tracking function for SLC block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  <w:tab/>
              <w:t>Remove O8_DataMaxErrcnt from FlashCtrl.h. (Right now is LDPC engine, not BCH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5.</w:t>
              <w:tab/>
              <w:t>Enable Auto Gatting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</w:t>
              <w:tab/>
              <w:t>Add g16HDMA_RAIDCnt to close HDMA Fifo in RAID decode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7.</w:t>
              <w:tab/>
              <w:t>Modify ChkActBackupDRAM function to support LDPC function. (Old is BCH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8.</w:t>
              <w:tab/>
              <w:t>Fixed TLC program command mistake for RDT function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</w:t>
              <w:tab/>
              <w:t>Calculate SLC size based on MB. (Old is GB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//----------- O0114B Add-------------//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0.</w:t>
              <w:tab/>
              <w:t>Fixed Mark Bad issue for SMI SP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O0205B</w:t>
              <w:tab/>
              <w:t>1.</w:t>
              <w:tab/>
              <w:t>Add SPOR handle for erase unit. (Disable to release VCT) CSSD-179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Clear variable of gSet_max_status for CFata_SetMaxAddress. CSSD-381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O0205A</w:t>
              <w:tab/>
              <w:t>1.</w:t>
              <w:tab/>
              <w:t>Fixed a not clear F2H Map issue for S19nm TLC. (SMI SPOR miss-compare issue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Fixed SPOR issue when erase is not complete. (FW judge mistake case by hang up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  <w:tab/>
              <w:t>Enable write UNC function. CSSD-380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  <w:tab/>
              <w:t>Disable SSP of DIPM function. BX291, CSSD-281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5.</w:t>
              <w:tab/>
              <w:t>Add smart enable after initial SSD. CSSD-578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6.</w:t>
              <w:tab/>
              <w:t>Fixed not set Hynix FW boot code mode issue for RDT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21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  <w:tab/>
              <w:t>Set Cache0 size as 2MB in SLC First algorithm (WHCK issue in Trim Performance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Adjust clean policy to 1by 1ratio move in SLC to TLC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  <w:tab/>
              <w:t>Remove power on hour’s value from RTC register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  <w:tab/>
              <w:t>Fixed a bug for check initial DRAM setting in GetParaRetryTable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5.</w:t>
              <w:tab/>
              <w:t>Fixed Setbadbitmap mistake in HandleErrorBlock because of it may do nothing (Don’t setting), wait next scan FBlock to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  <w:tab/>
              <w:t>Modify LDPC soft decode OverHill threshold(Page 8K = default value,  Page 16K = default value*2 … )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Fixed a mistake in SaveInfoIdex(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22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2"/>
              </w:numPr>
              <w:rPr/>
            </w:pPr>
            <w:r>
              <w:rPr/>
              <w:t xml:space="preserve">Fixed AHCCMDT time out issue(FW must be clean gSleepFlag if host issue common reset </w:t>
            </w:r>
            <w:r>
              <w:rPr/>
              <w:t>command</w:t>
            </w:r>
            <w:r>
              <w:rPr/>
              <w:t>).</w:t>
            </w:r>
          </w:p>
          <w:p>
            <w:pPr>
              <w:pStyle w:val="Style7"/>
              <w:numPr>
                <w:ilvl w:val="0"/>
                <w:numId w:val="2"/>
              </w:numPr>
              <w:rPr/>
            </w:pPr>
            <w:r>
              <w:rPr/>
              <w:t>Fixed Adata heavy loading FW hang up issue(FW in Trim flow should not skip partial move if pick mode is SLC2TLC or SLC2SLC ).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 DisClockGatting() in ResetCPU()(for re-initial card hang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b/>
                <w:b/>
              </w:rPr>
            </w:pPr>
            <w:r>
              <w:rPr>
                <w:b/>
              </w:rPr>
              <w:t>O0414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/>
              <w:t>Initial g32DesValidUnitCnt when Act1 program fail handle recov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/>
            </w:pPr>
            <w:r>
              <w:rPr/>
              <w:t>O0414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</w:t>
            </w:r>
            <w:r>
              <w:rPr/>
              <w:t>.</w:t>
              <w:tab/>
              <w:t>Fixed a bug for g32DesValidUnitCnt calculate error when SwapDataBlock() run into NoCleanSrc condition (512GB ATTO FW hang issue).</w:t>
              <w:tab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O0414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1. </w:t>
            </w:r>
            <w:r>
              <w:rPr>
                <w:rFonts w:cs="新細明體;PMingLiU" w:ascii="Calibri" w:hAnsi="Calibri"/>
                <w:sz w:val="24"/>
                <w:szCs w:val="24"/>
              </w:rPr>
              <w:t>Fixed 128GB device run CDM test hang up issue.( Uninitialized local variable result FW access to an undefined memory space)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</w:r>
            <w:r>
              <w:rPr>
                <w:rFonts w:cs="新細明體;PMingLiU" w:ascii="Calibri" w:hAnsi="Calibri"/>
                <w:sz w:val="24"/>
                <w:szCs w:val="24"/>
              </w:rPr>
              <w:t>Modify Boot code for 256MB DRAM setting (Boot code version O0429A).</w:t>
            </w:r>
          </w:p>
          <w:p>
            <w:pPr>
              <w:pStyle w:val="Style8"/>
              <w:ind w:left="0" w:hanging="0"/>
              <w:rPr/>
            </w:pPr>
            <w:r>
              <w:rPr/>
              <w:t>3.</w:t>
            </w:r>
            <w:r>
              <w:rPr/>
              <w:t>Modify ISP code DRAM setting.</w:t>
              <w:tab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5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15"/>
              </w:numPr>
              <w:rPr/>
            </w:pPr>
            <w:r>
              <w:rPr/>
              <w:t>Force clean TLC2TLC if g16TotalSpareCnt&lt;gMinSpareCnt in ReadLink flow.</w:t>
            </w:r>
          </w:p>
          <w:p>
            <w:pPr>
              <w:pStyle w:val="Style7"/>
              <w:numPr>
                <w:ilvl w:val="0"/>
                <w:numId w:val="10"/>
              </w:numPr>
              <w:rPr/>
            </w:pPr>
            <w:r>
              <w:rPr/>
              <w:t>Modify DRAM setting for SRT.</w:t>
            </w:r>
          </w:p>
          <w:p>
            <w:pPr>
              <w:pStyle w:val="Style7"/>
              <w:numPr>
                <w:ilvl w:val="0"/>
                <w:numId w:val="10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/>
              <w:t>Disable SSC.</w:t>
            </w:r>
            <w:r>
              <w:rPr>
                <w:rFonts w:cs="新細明體;PMingLiU" w:ascii="Calibri" w:hAnsi="Calibri"/>
                <w:sz w:val="24"/>
                <w:szCs w:val="24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b/>
                <w:b/>
              </w:rPr>
            </w:pPr>
            <w:r>
              <w:rPr>
                <w:b/>
              </w:rPr>
              <w:t>O051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</w:t>
              <w:tab/>
              <w:t>Fixed SMI power cycle test power on time out issue.(Act1 Tail block EOB fail dosen’t do RAID flow if it is SPOR Tai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52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</w:t>
              <w:tab/>
              <w:t>Fixed some compile warring by Eugene.</w:t>
            </w:r>
          </w:p>
          <w:p>
            <w:pPr>
              <w:pStyle w:val="Style7"/>
              <w:rPr/>
            </w:pPr>
            <w:r>
              <w:rPr/>
              <w:t>2.</w:t>
              <w:tab/>
              <w:t>Modify Samsung &amp; other DRAM setting.</w:t>
            </w:r>
          </w:p>
          <w:p>
            <w:pPr>
              <w:pStyle w:val="Style7"/>
              <w:rPr/>
            </w:pPr>
            <w:r>
              <w:rPr/>
              <w:t>3.</w:t>
              <w:tab/>
              <w:t>Enable DataOnesCnt in ReadLik flow(avoid skip all 0xFF fail in SPOR cas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5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</w:t>
              <w:tab/>
              <w:t>Disable OnesCnt in ReadLink fl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6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Modify CID option for StatTXAmpGen3.</w:t>
            </w:r>
          </w:p>
          <w:p>
            <w:pPr>
              <w:pStyle w:val="Style7"/>
              <w:rPr/>
            </w:pPr>
            <w:r>
              <w:rPr/>
              <w:t>2.</w:t>
              <w:tab/>
              <w:t>Fixed self test FW hang up bug (flash command queue run out).</w:t>
            </w:r>
          </w:p>
          <w:p>
            <w:pPr>
              <w:pStyle w:val="Style7"/>
              <w:rPr/>
            </w:pPr>
            <w:r>
              <w:rPr/>
              <w:t>3.</w:t>
              <w:tab/>
              <w:t>Shared CombineOrphan function for PerTEST and SelfTEST.</w:t>
            </w:r>
          </w:p>
          <w:p>
            <w:pPr>
              <w:pStyle w:val="Style7"/>
              <w:rPr/>
            </w:pPr>
            <w:r>
              <w:rPr/>
              <w:t>4.</w:t>
              <w:tab/>
              <w:t>Enable partial mode (suspend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60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</w:t>
              <w:tab/>
              <w:t>Fixed RDT FW hang up issue (Toshiba 4Plane flash command queue run out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/>
              <w:t>1.</w:t>
              <w:tab/>
              <w:t xml:space="preserve">Fixed </w:t>
            </w:r>
            <w:r>
              <w:rPr/>
              <w:t>DM3 bu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b/>
              </w:rPr>
              <w:t>O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 Fixed Slumber current higher than Partial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Fixed change ISP in ISP mode bug for hynix16nm TLC (enable FW boot code mode when down load ISP bloc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7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  <w:tab/>
              <w:t>Remove check empty MapInfo Block debug code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  <w:tab/>
              <w:t>Avoid using g16EmptyMapBlock[] if FreeSLCDataCnt&gt;=gMinSprBlock_SLC(Reduce Error map handle when unsave power cycle)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  <w:tab/>
              <w:t>Support SS16nm 1CE2Die Flash(Issue change die command before access flash &amp; Using command 78h read status).</w:t>
            </w:r>
          </w:p>
          <w:p>
            <w:pPr>
              <w:pStyle w:val="Style7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  <w:tab/>
              <w:t>Disable “reduce error map handle flow”(for SLC spare block run out ris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7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7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Add wait all flash RB ready after ChkOtherCh to avoid next read ECC fail.</w:t>
            </w:r>
          </w:p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Modify garCmdDepth[C_ProgInRw_SLC].</w:t>
            </w:r>
          </w:p>
          <w:p>
            <w:pPr>
              <w:pStyle w:val="Style7"/>
              <w:numPr>
                <w:ilvl w:val="0"/>
                <w:numId w:val="7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Fixed SCT fail issue(Write same command return 08h).</w:t>
            </w:r>
          </w:p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Change Boot code O0707A for ISP block ECC fail bug.</w:t>
            </w:r>
          </w:p>
          <w:p>
            <w:pPr>
              <w:pStyle w:val="Style7"/>
              <w:numPr>
                <w:ilvl w:val="0"/>
                <w:numId w:val="7"/>
              </w:numPr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Modify a typo in RDT flow(support 78h command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7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6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Fixed bug for over write ICCM 0x0 address in GenNextCleanFBlock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Issue 38h command to avoid different flash ID(Hynix 16nm TLC Flash Id is different in 1.8V &amp; 3.3V).</w:t>
            </w:r>
          </w:p>
          <w:p>
            <w:pPr>
              <w:pStyle w:val="Style8"/>
              <w:numPr>
                <w:ilvl w:val="0"/>
                <w:numId w:val="6"/>
              </w:numPr>
              <w:rPr/>
            </w:pPr>
            <w:r>
              <w:rPr/>
              <w:t>Modify BootISP for Hynix VccQ 1.8V to 3.3V (BootISP O0724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7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Fixed SPOR test FW hang up issue(Link page data all 0xff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07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Fixed ADATA SPOR FW hang issue (SPOR hits link block and the failure page data is all 0xFF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7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8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xed a bug for reset Hynix VccQ flow in ReadFlashID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 AData SPOR FW hang up issue (Link data and Map info mismatch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O081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upport Toshiba 15nm TLC.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</w:rPr>
              <w:t>Add PopEra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A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Hynix retry table error info to MP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30s delay before RDT.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  <w:kern w:val="2"/>
              </w:rPr>
              <w:t>3.</w:t>
            </w:r>
            <w:r>
              <w:rPr>
                <w:rFonts w:cs="Times New Roman" w:ascii="Times New Roman" w:hAnsi="Times New Roman"/>
                <w:kern w:val="2"/>
              </w:rPr>
              <w:t>Add LED twinkling (GPIO 10)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A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A</w:t>
            </w:r>
            <w:r>
              <w:rPr/>
              <w:t>dd standby comm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O08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xed wear-leveling FW hang issu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odify Retry table size for Hynix16nm TLC 1CE 2Di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xed read OPT command for multi die operation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o issue change die command if gDiePerCe &gt;= 2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xed PopErase FW hang issue (Force erase if error block is Act1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 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xed program fail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b/>
                <w:b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803B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Fixed wear-leveling FW hang bug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Fixed Hynix16nm TLC 1Ce 2Die issue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retry table size for Hynix16nm TLC 1CE 2 Die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read OPT for multi die operation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Fixed SS16nm RDT bug (for single plane progra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Add g16SLCMaxDataBlk in ReadFlashID command for calculate SLC caching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9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Fixed DM3 issues for SanitizeLock for BX200-233 with BX200-222 and BX200-50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Add Tracking in Vendor read flash command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Add g16MaxSLCDataCnt in ReadFalshID command for calculate SLC caching size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Fix PopErase bug for handle Act1 block fail in ReadLink flow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Fix RDT bug for TLC block single plane operation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.</w:t>
              <w:tab/>
              <w:t>Fixed ARC compiling warning message : Adding 0’s to .text to achieve aligment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.</w:t>
              <w:tab/>
              <w:t>Fixed MP dump H2F bug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.</w:t>
              <w:tab/>
              <w:t>Fixed PopErase bug for run out g16TotalSpareCnt if Link table err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9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Sandisk 1z TLC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Disable BGScan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ving close PRD to ISR Softreset from ChkCmdInRW to fix BX200-544 BSOD issues and keeps BX200-514 DMC fi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B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Modification of Samsung Dram setting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Modification of SMAT attribute Remain_Life_Percentage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Fixed RDT LED (P15) flicker issue.</w:t>
            </w:r>
          </w:p>
          <w:p>
            <w:pPr>
              <w:pStyle w:val="Style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Fixed Tigo win10 setup hang up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O0803B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Fixed Security Erase SPOR FW hang up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O09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1.</w:t>
            </w:r>
            <w:r>
              <w:rPr>
                <w:rFonts w:cs="新細明體;PMingLiU" w:ascii="Calibri" w:hAnsi="Calibri"/>
                <w:sz w:val="24"/>
                <w:szCs w:val="24"/>
              </w:rPr>
              <w:t>Fixed ULINK DCO issue.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2.</w:t>
            </w:r>
            <w:r>
              <w:rPr>
                <w:rFonts w:cs="新細明體;PMingLiU" w:ascii="Calibri" w:hAnsi="Calibri"/>
                <w:sz w:val="24"/>
                <w:szCs w:val="24"/>
              </w:rPr>
              <w:t>Modification of RDT flicker time(1.5s).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</w:r>
            <w:r>
              <w:rPr>
                <w:rFonts w:cs="新細明體;PMingLiU" w:ascii="Calibri" w:hAnsi="Calibri"/>
                <w:sz w:val="24"/>
                <w:szCs w:val="24"/>
              </w:rPr>
              <w:t>Fixed gbAccessCmd bug.</w:t>
            </w:r>
          </w:p>
          <w:p>
            <w:pPr>
              <w:pStyle w:val="Style8"/>
              <w:ind w:left="0" w:hanging="0"/>
              <w:rPr/>
            </w:pPr>
            <w:r>
              <w:rPr/>
              <w:t>4.</w:t>
            </w:r>
            <w:r>
              <w:rPr/>
              <w:t>Fixed security erase FW hang up issue.</w:t>
            </w:r>
          </w:p>
          <w:p>
            <w:pPr>
              <w:pStyle w:val="Style8"/>
              <w:ind w:left="0" w:hanging="0"/>
              <w:rPr/>
            </w:pPr>
            <w:r>
              <w:rPr/>
              <w:t>5.</w:t>
            </w:r>
            <w:r>
              <w:rPr/>
              <w:t>Enable BG Scan.</w:t>
            </w:r>
          </w:p>
          <w:p>
            <w:pPr>
              <w:pStyle w:val="Style8"/>
              <w:ind w:left="0" w:hanging="0"/>
              <w:rPr/>
            </w:pPr>
            <w:r>
              <w:rPr/>
              <w:t>6.</w:t>
            </w:r>
            <w:r>
              <w:rPr/>
              <w:t>Support Sandisk 1z T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Calibri" w:hAnsi="Calibri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O09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11"/>
              </w:numPr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 xml:space="preserve">Fixed a merger code mistake in plane2readcmd if enable gbAccessCmd. 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11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17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9"/>
              </w:numPr>
              <w:rPr/>
            </w:pPr>
            <w:r>
              <w:rPr/>
              <w:t xml:space="preserve">Add Download SPIROM procedu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11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27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For SM2256, Modify ECC level calculating methods, RD David Request</w:t>
            </w:r>
          </w:p>
          <w:p>
            <w:pPr>
              <w:pStyle w:val="Style8"/>
              <w:rPr/>
            </w:pPr>
            <w:r>
              <w:rPr/>
              <w:t>2.For Transcend, add CID option, TMP102 Ground.0x60 bit2</w:t>
            </w:r>
          </w:p>
          <w:p>
            <w:pPr>
              <w:pStyle w:val="Style8"/>
              <w:rPr/>
            </w:pPr>
            <w:r>
              <w:rPr/>
              <w:t>3. For SM2256, add and verify QC Procedure</w:t>
            </w:r>
          </w:p>
          <w:p>
            <w:pPr>
              <w:pStyle w:val="Style7"/>
              <w:numPr>
                <w:ilvl w:val="0"/>
                <w:numId w:val="12"/>
              </w:numPr>
              <w:rPr/>
            </w:pPr>
            <w:r>
              <w:rPr/>
              <w:t>Modify Debug mode, "Erase Info" button.</w:t>
            </w:r>
          </w:p>
          <w:p>
            <w:pPr>
              <w:pStyle w:val="Style8"/>
              <w:ind w:left="3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111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17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F</w:t>
            </w:r>
            <w:r>
              <w:rPr/>
              <w:t>ixed SM2256AB IC version displ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112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12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</w:rPr>
              <w:t>1.For Hnix 16nm TLC, ignore checking Flash ID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by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215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215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For ReadCID Dialog, SM2256 IC version display modify as SM2256AB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odify MakeCID_new_1 for SM2256AA using new all flash databas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Debug mode, Fixed "D Fail ECC" bugs for multi plan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For SM2256, Modify pretest header SLCREGIONCAPACITY to offset 0x04/0x05.(original is offset 0x0A), the unit is 100MB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Remove adjustSector on parameter pag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For Transcend, add LED Fixture fea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12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127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On pretest, remove Download MPISP and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21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212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FW RD David request, add RDT CID option [0xC0] RDT Loops for SLC (RDT CID option [0x42] RDT Loops for TLC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FW RD David request, add RDT CID option [0xC1] RDT ECC SLC TH (RDT CID option [0x43] RDT ECC TH for TLC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 tag page Diagnosis, it addes the option logical/Physical for reading Bda tabl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on RDT tag page, it addes TLC start block display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Remove "Format" option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DRAM setting size add item "1024M" 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Modify RDT result string"RDT Warning..."(original is RDT Fail....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Add new procedure of downloading ISP TLC to verify, only for SM2256, [OPTION] NEW2256TLCDLISPFLOW=1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Add compile option "NEW2256TLCTable" for TLC table size option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Fixed Strong Page Table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5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Modify the pretest error case. TrainADJWCmdQHalt and TrainADJRCmdQHalt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erge the code from SM2246(Sorena modification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dd compiler option for new TLC table on the preteset cod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Extended get pretest header buffer 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New TLC table offset for new SM2256(Rd eddie request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On Read CID page , modify the reading onfo page as 0x02(SM2256 info page is page2 info block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Modify the new flash database offset definition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Extended the reading flash database buffer as 512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Add New Pretest header database on 0x33, Micron NAND Type Version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Merge the code of scanUSBport from Sorena's MP tool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On debug mode, add items (range:0~6) on soft mode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On debug mode, add two new data lengthes (R/W) "24KB" and "48KB"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For Bx200 debug, add function SaveTrainFailWindowToFile_BX200 when pretesst fail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Add verify ISP flow in the function "DoDownloadISP_SM2256_TLC_New"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Modify the initial drive flow for fixing that can't download ISP directly when ISP mod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Add SaveTrainFailWindowToFile_BX200_1() on CheckPretest for dumping special debug information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Add CID option, SSC Ran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52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528F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dd CID option, SSC Rang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dd DRAM Test loop parameter to DRAMSet header when downloading DRAMSet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n Read CID dialog, it add the judgment of ISP moode when reading ISP CID pag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d form factor "Half-Slim" on parameter pag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Add new pretest error code(0x32/0x33) 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Save Training window file wether is pass or fail. setting.set [OPTION] SAVETRAININGWINDOWFILE=1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SM2256, Modify Test Loop last item as "Infinite"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Modify "F1/27  F1/28" timeout value as 0x15180=&gt;24Hrs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Modify DoFlashManagement, check Micron Flash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6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6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On MarkBadInfo, add button Save ECC Info, it is only for BX200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n Assembly Verification tag page, modify the Parameter page buffer size as 16KB, it will be fix SM2256 Info page siz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n debug mode, the button "Dump ISP", it is supported for SM2256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For CID other setting, fixed the display bug for Security function. and it is supported the security function for SM2256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Modify the function DoCheckP21PullHigh() to fit SM2256 security featur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For SM2256, it support security function(ASE/TCG/IEEE1667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For PNY WWN feature, add OUI WWN. it refers to the SM2246 OUI WWN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For SM2256 write ID table, it add PNY special feature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add function KeedIDTable for SM2256 initial flow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It support download ISP for SM2256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On Assembly verifacation tag page, it modify the DDR PLL frequency comparison for SM2256 using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For Pretest fail case : Adjust training fail, no display fail pattern and fail address , it is only for SM2256, FW RD Bob request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Fixed the PNY WWN on check ID Table function for SM2256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add option for Security function on CID Other setting dialog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Modify the Save ECC Info button for BX200. FW RD Avan request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Add CID option "EnProgramFailHandle" for SM2256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For SM2256 download ISP, it add option TARG 11 bit0, TLC writ mode, on F1/0B vendor command, FW RD Ken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7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7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odified and fixed the initial thread all tester timeout vendor command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 SM2256, it added a new pageperblock size "384" on pretest header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n ReadCID Dialog, for SM2256, modify the DRAM clock display and CPU clock display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On QC Procedure, Remove check DRAM test loo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8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odified the display bug on main page for flash selection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dd pretest new option "AdjustTrainingbyPass".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ixed that *.ini file doesn't synchronize between folder "config" and "CID"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d option "EraseSystemBlock" on main page for SM22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81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2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dd Tip ComboBox function to project, it can show the tip box of combobox and edit box for too long string in these box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n SelfTest result tag page, modified total run tiom unit as Seconds, original is Mins.(FW RD Ken request)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emove check Program fail handle CID option on pretest header on QC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8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Modified SelfTset Result tag page "Save Result" as CH/CE/Plane parsing method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For Pretest fail case 0x15 Hynix RR table fail, it will dump OTP SLC and TCL table to binary table and ashow the fail CH/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8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I</w:t>
            </w:r>
            <w:r>
              <w:rPr>
                <w:rFonts w:cs="Times New Roman" w:ascii="Times New Roman" w:hAnsi="Times New Roman"/>
              </w:rPr>
              <w:t>t support that distinguish the normal ISP or RDT ISP mode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A</w:t>
            </w:r>
            <w:r>
              <w:rPr>
                <w:rFonts w:cs="Times New Roman" w:ascii="Times New Roman" w:hAnsi="Times New Roman"/>
              </w:rPr>
              <w:t>dd function "Standby" button on main page for PNY us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82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827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Modify RDT fail reason 3 as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Early Retire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091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O0910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on CID dialog page, Show TLC Start block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odified RDT fail reason 4 as "Early retire"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n Show RDT Result page, The RDT result can divid e to SLC and TLC range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d Pretest fail case: 0x37,Read Revision ID fail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dd PrePECnt combb box on CID Other option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On CID Dialog Card Mode, added showing SLC Cache size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Modified function JudgeTrainningWindows for SM2256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032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321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If Pretest fail, click right button , it will show error message, if power off, it can't issue vendor command 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ixed Download ISP for SM2258 3D NF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dd new option "Enable RDT sorting", Rose request funct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d download RDT Sorting data funct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dd "Show Bad block Address" for BX200 USI when Pretest fail too much bad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Fixed initialize bug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Fixed Download RDT Sorting data bug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When Pretest fail Hynix RR table fail, it will save to log file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When DRAM Set fail, it will save fail DRAM pattern to file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On main page, add button "RAM Test" for RAM test thread function and add option on setting.set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Marked AutoTest button on main page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on Parameter page , it add RAM test Loop combo box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Remove item"Check LTS","RDT ISP", "LTS ISP" on parameter page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Modified Erase SystemBlock vendor command. For New erase Fblock vendor command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Add SN Indicator flow for Transcend request, within SM2256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Add foolproof for  Security function option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Add SM2258AB sub IC vers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Pretest Hynix RR Table fail, it will show fail ch/ce die on error dialog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Enhance and poolproof erase block vendor command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When Force ROMcode, add checking whether is ROM code mode.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1. Add 3 CID option , "Zero Padding"(Pretest option), "Disable Partial Clean" and "SLC First Write"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Add option in setting.set [OPTION] ENABLESLCFIRSTWRCID=1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On CID dialog, it support SM2258AB IC vers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Fixed Button not enable when first port not plugging in and after initial drive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Fixed memory process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3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32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Fixed Memory crash issue when Check RDT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dd CID "ZeroPadding" and "Disable Partial Clean" CID option in setting.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32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32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Fixed 8Port RDT crsh issue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 SM2258 , it supports with Security function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 SM2258, it support RAM test funct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For SM2256/2258 , it adds spare area size information on pretest hea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40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406C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dd MSID string edit box for Security function.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n Read CID dialog, add showing Security CID information</w:t>
            </w:r>
          </w:p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 Down Grade NAND Flash, add Pretest function to combine sorting bad block inform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332107962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新細明體;PMingLi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新細明體;PMingLi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新細明體;PMingLiU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新細明體;PMingLiU"/>
      <w:sz w:val="24"/>
    </w:rPr>
  </w:style>
  <w:style w:type="character" w:styleId="WW8Num17z0">
    <w:name w:val="WW8Num17z0"/>
    <w:qFormat/>
    <w:rPr>
      <w:rFonts w:ascii="Arial" w:hAnsi="Arial" w:cs="Arial"/>
      <w:sz w:val="1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7-02-09T03:28:00Z</dcterms:modified>
  <cp:revision>869</cp:revision>
  <dc:subject/>
  <dc:title>慧榮科技股份有限公司</dc:title>
</cp:coreProperties>
</file>